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депутатов города Карабанов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УНИЦИПАЛЬНОГО ОБРАЗОВАНИЯ ГОРОД КАРАБАНОВО ПО ДОХОДАМ ЗА 2022 ГОД ПО КОДАМ  КЛАССИФИКАЦИИ  ДОХОДО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985"/>
        <w:gridCol w:w="2694"/>
        <w:gridCol w:w="1842"/>
      </w:tblGrid>
      <w:tr>
        <w:trPr>
          <w:trHeight w:val="420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</w:tc>
      </w:tr>
      <w:tr>
        <w:trPr>
          <w:trHeight w:val="405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гор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всего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270957,1304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0,16263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186,9677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Владим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4,1374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И НА ТОВАРЫ (РАБОТЫ, УСЛУГИ), РЕАЛИЗУЕМЫЕ НА ТЕРРИТОРИИ РОССИЙСКОЙ ФЕДЕРАЦИИ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1374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037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52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,0438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с учетом установленных дифференцированных 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,7553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по управлению муниципальным имуществом администрации  Александровского  района  Владим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,7884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4,7884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00 00 0000 12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884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884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8844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Владим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91,1264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,0074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,0074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7,122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97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692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61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4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4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24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7,0944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,2179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,2179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8800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8800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1,99644</w:t>
            </w:r>
          </w:p>
        </w:tc>
      </w:tr>
      <w:tr>
        <w:trPr>
          <w:trHeight w:val="70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,2858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,2858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7105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 городских 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7105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безопасности Владимир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0000 00 0000 000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2020 02 0000 140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города Карабаново Александровского района Владим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819,6549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,9552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3513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6497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6497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5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56</w:t>
            </w:r>
          </w:p>
        </w:tc>
      </w:tr>
      <w:tr>
        <w:trPr>
          <w:trHeight w:val="73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00 00 0000 12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,60397</w:t>
            </w:r>
          </w:p>
        </w:tc>
      </w:tr>
      <w:tr>
        <w:trPr>
          <w:trHeight w:val="73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,60397</w:t>
            </w:r>
          </w:p>
        </w:tc>
      </w:tr>
      <w:tr>
        <w:trPr>
          <w:trHeight w:val="73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,60397</w:t>
            </w:r>
          </w:p>
        </w:tc>
      </w:tr>
      <w:tr>
        <w:trPr>
          <w:trHeight w:val="73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7</w:t>
            </w:r>
          </w:p>
        </w:tc>
      </w:tr>
      <w:tr>
        <w:trPr>
          <w:trHeight w:val="73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,0182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4092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реализации иного имущества, находящегося в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4092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0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60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</w:t>
            </w:r>
            <w:r>
              <w:rPr>
                <w:b/>
              </w:rPr>
              <w:t xml:space="preserve"> </w:t>
            </w:r>
            <w:r>
              <w:rPr/>
              <w:t>ВОЗМЕЩЕНИЕ УЩЕРБА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0000 00 0000 000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136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, государственным внебюджетным фондом, казенным учреждение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136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136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/>
              <w:t xml:space="preserve">703 </w:t>
            </w:r>
          </w:p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136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86,9677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46,4516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,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я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7044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8,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8,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000 00 000015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22,0726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14,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. корпорации-Фонда содействия реформированию жилищно-коммунального хозяй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29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2,1454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302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1165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13 7519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,5106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,5106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7,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7,6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Прочие субсидии бюджетам городских поселе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3 7013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,7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на повышение оплаты труда работников бюджетной сферы в соответствии с указами Президента Российской Федерации от 7 мая 2012 года №597, от 1 июня 2012 года №7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3 7039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,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поселений (Прочие субсидии бюджетам городских поселений по строительству, реконструкции и модернизации систем (объектов) теплоснабжения, водоотведения и очистки сточных во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3 7158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1,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Прочие субсидии бюджетам городских поселе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13 7246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,37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,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0014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3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3,47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3,479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0000 0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516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5000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516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5099 13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5161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957,13042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134" w:right="28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rFonts w:eastAsia="Arial Unicode MS"/>
      <w:b/>
      <w:bCs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eastAsia="Arial Unicode MS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22:00Z</dcterms:created>
  <dc:creator>1</dc:creator>
  <dc:description/>
  <cp:keywords/>
  <dc:language>en-US</dc:language>
  <cp:lastModifiedBy>User</cp:lastModifiedBy>
  <cp:lastPrinted>2023-02-28T11:27:00Z</cp:lastPrinted>
  <dcterms:modified xsi:type="dcterms:W3CDTF">2023-03-02T11:24:00Z</dcterms:modified>
  <cp:revision>1047</cp:revision>
  <dc:subject/>
  <dc:title>                                                                             Приложение №3</dc:title>
</cp:coreProperties>
</file>